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ОРДЕНА ЛЕНИ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ИНСТИТУТ ПРИКЛАДНОЙ МАТЕМАТИК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им.М.В.Келдыша РАН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ru-RU"/>
        </w:rPr>
        <w:t>Андрианов А.Н., Базаров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С.Б., Ефимкин К.Н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ИМЕНЕНИЕ ЯЗЫКА НОРМА ДЛЯ СЕГМЕНТ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2"/>
          <w:lang w:val="ru-RU"/>
        </w:rPr>
        <w:t>ИЗОБРАЖЕНИЙ НА ПАРАЛЛЕЛЬНЫХ 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w:rPr/>
        <w:t>Москва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Андрианов А.Н., Базаров</w:t>
      </w:r>
      <w:r>
        <w:rPr>
          <w:sz w:val="28"/>
        </w:rPr>
        <w:t xml:space="preserve"> </w:t>
      </w:r>
      <w:r>
        <w:rPr>
          <w:sz w:val="28"/>
          <w:lang w:val="ru-RU"/>
        </w:rPr>
        <w:t>С.Б., Ефимкин К.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рименение языка НОРМА для сегментации изображений на параллельных ЭВМ.</w:t>
      </w:r>
      <w:r>
        <w:rPr>
          <w:rStyle w:val="FootnoteCharacters"/>
          <w:rStyle w:val="FootnoteAnchor"/>
          <w:rFonts w:eastAsia="Symbol" w:cs="Symbol" w:ascii="Symbol" w:hAnsi="Symbol"/>
          <w:sz w:val="28"/>
          <w:lang w:val="ru-RU"/>
        </w:rPr>
        <w:footnoteReference w:customMarkFollows="1" w:id="2"/>
        <w:t>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Рассматриваются вопросы применения непроцедурного языка Норма для решения задач обработки изображений различного характера.</w:t>
      </w:r>
    </w:p>
    <w:p>
      <w:pPr>
        <w:pStyle w:val="Normal"/>
        <w:spacing w:lineRule="auto" w:line="36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Язык Норма предназначен для автоматизации решения сеточных задач на вычислительных системах с параллельной архитектурой. Этот язык позволяет исключить фазу программирования, которая необходима при переходе от расчетных формул, заданных прикладным специалистом, к программе.</w:t>
      </w:r>
    </w:p>
    <w:p>
      <w:pPr>
        <w:pStyle w:val="Normal"/>
        <w:spacing w:lineRule="auto" w:line="36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Приведены результаты обработки 2-х и 3-х мерных изображени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.N.Andrianov, S.B.Bazarov, K.N.Efimkin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The application of NORMA language for parallel image segmentation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Abstract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The application of nonprocedural language NORMA for the segmentation of different kind images is considere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The Norma language is a tool aimed for automated solution of the grid-oriented problems on parallel conputer systems. This language eliminate the programming phase which is necessary to pass from computational formulas, derived by an application specialist, to a computer progra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The results of 2-D and 3-D images development are indicated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 \* MERGEFORMAT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49469602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Алгоритмы сегментации.</w:t>
            <w:tab/>
          </w:r>
          <w:hyperlink w:anchor="__RefHeading___Toc49469602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граммная реализация.</w:t>
            <w:tab/>
          </w:r>
          <w:hyperlink w:anchor="__RefHeading___Toc494696027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меры обработки изображений.</w:t>
            <w:tab/>
          </w:r>
          <w:hyperlink w:anchor="__RefHeading___Toc494696028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пользование методики в трехмерном случае.</w:t>
            <w:tab/>
          </w:r>
          <w:hyperlink w:anchor="__RefHeading___Toc494696029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494696030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ллюстрации.</w:t>
            <w:tab/>
          </w:r>
          <w:hyperlink w:anchor="__RefHeading___Toc49469603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.</w:t>
            <w:tab/>
          </w:r>
          <w:hyperlink w:anchor="__RefHeading___Toc494696032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bookmarkStart w:id="0" w:name="__RefHeading___Toc494696025"/>
      <w:bookmarkEnd w:id="0"/>
      <w:r>
        <w:rPr>
          <w:lang w:val="ru-RU"/>
        </w:rPr>
        <w:t>Введен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  <w:lang w:val="ru-RU"/>
        </w:rPr>
        <w:tab/>
        <w:t>Поскольку в настоящее время увеличивается использование многопроцессорных систем в численном моделировании, представляется целесообразным использование их не только для “классических” вычислительных задач, но и “сервисных” программ, одним из видов которых является обработка изображений. Использование языка НОРМА дает возможность построения программ для ЭВМ различной (в том числе параллельной) архитектурой.</w:t>
      </w:r>
    </w:p>
    <w:p>
      <w:pPr>
        <w:pStyle w:val="Heading1"/>
        <w:rPr>
          <w:lang w:val="ru-RU"/>
        </w:rPr>
      </w:pPr>
      <w:bookmarkStart w:id="1" w:name="__RefHeading___Toc494696026"/>
      <w:bookmarkEnd w:id="1"/>
      <w:r>
        <w:rPr>
          <w:lang w:val="ru-RU"/>
        </w:rPr>
        <w:t>Алгоритмы сегмент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>Приведем описание методики, следуя в основном работе</w:t>
      </w:r>
      <w:r>
        <w:rPr>
          <w:rStyle w:val="EndnoteCharacters"/>
          <w:rStyle w:val="EndnoteAnchor"/>
          <w:sz w:val="28"/>
          <w:lang w:val="ru-RU"/>
        </w:rPr>
        <w:endnoteReference w:id="2"/>
      </w:r>
      <w:r>
        <w:rPr>
          <w:sz w:val="28"/>
          <w:lang w:val="ru-RU"/>
        </w:rPr>
        <w:t xml:space="preserve">. Рассмотрим функц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ru-RU"/>
        </w:rPr>
        <w:t xml:space="preserve"> – интенсивность изображения, состоящего из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 xml:space="preserve"> квадратных пикселей (со сторо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lang w:val="ru-RU"/>
        </w:rPr>
        <w:t>). В центральной точке каждого пикселя (</w:t>
      </w:r>
      <w:r>
        <w:rPr>
          <w:i/>
          <w:sz w:val="28"/>
          <w:lang w:val="ru-RU"/>
        </w:rPr>
        <w:t>i,j</w:t>
      </w:r>
      <w:r>
        <w:rPr>
          <w:sz w:val="28"/>
          <w:lang w:val="ru-RU"/>
        </w:rPr>
        <w:t>) воспользуемся детектором перепадов</w:t>
      </w:r>
      <w:r>
        <w:rPr>
          <w:rStyle w:val="EndnoteCharacters"/>
          <w:rStyle w:val="EndnoteAnchor"/>
          <w:sz w:val="28"/>
          <w:lang w:val="ru-RU"/>
        </w:rPr>
        <w:endnoteReference w:id="3"/>
      </w:r>
      <w:r>
        <w:rPr>
          <w:sz w:val="28"/>
          <w:lang w:val="ru-RU"/>
        </w:rPr>
        <w:t xml:space="preserve"> для окна изображ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и вычислим выражения – дискретные свертки данного окна изображения с масками </w:t>
      </w:r>
      <w:r>
        <w:rPr>
          <w:sz w:val="28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тогда величина градиен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lang w:val="ru-RU"/>
        </w:rPr>
        <w:t xml:space="preserve"> функции </w:t>
      </w:r>
      <w:r>
        <w:rPr>
          <w:i/>
          <w:sz w:val="28"/>
        </w:rPr>
        <w:t>f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в точке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Δx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ru-RU"/>
        </w:rPr>
        <w:t xml:space="preserve">, а ориентация вектора градиента в центре пикселя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Вычислим среднее значение градиента по всему расчетному полю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  <w:lang w:val="ru-RU"/>
        </w:rPr>
        <w:t xml:space="preserve"> и из множества всех точек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ru-RU"/>
        </w:rPr>
        <w:t xml:space="preserve"> выберем те, в которы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ru-RU"/>
        </w:rPr>
        <w:t xml:space="preserve"> (то есть точки, в которых градиент превышает среднее значение). Обозначим это множество точек через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Во множество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падают не только пиксели истинных перепадов, но и близлежащие. Для их исключения применим метод подавления немаксимумов</w:t>
      </w:r>
      <w:r>
        <w:rPr>
          <w:rStyle w:val="EndnoteCharacters"/>
          <w:rStyle w:val="EndnoteAnchor"/>
          <w:sz w:val="28"/>
          <w:lang w:val="ru-RU"/>
        </w:rPr>
        <w:endnoteReference w:id="4"/>
      </w:r>
      <w:r>
        <w:rPr>
          <w:sz w:val="28"/>
          <w:lang w:val="ru-RU"/>
        </w:rPr>
        <w:t xml:space="preserve">, при котором исключается конкуренция между собой соседних точек, расположенных вдоль перепада. Принимая во внимание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ru-RU"/>
        </w:rPr>
        <w:t xml:space="preserve"> определяет направление, нормальное к поверхности перепада интенсивности, определим две соседних с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ru-RU"/>
        </w:rPr>
        <w:t xml:space="preserve"> ячей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sz w:val="28"/>
          <w:lang w:val="ru-RU"/>
        </w:rPr>
        <w:t xml:space="preserve">, задающих ближайшее к этой нормали направление. Из точек множества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оставим такие, в которых одновременно выполняются услов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sz w:val="28"/>
          <w:lang w:val="ru-RU"/>
        </w:rPr>
        <w:t xml:space="preserve">, и обозначим это множество точек через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. Реально на практике знач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ru-RU"/>
        </w:rPr>
        <w:t xml:space="preserve"> аппроксимируется одним из восьми направлений из центра пикселя (</w:t>
      </w:r>
      <w:r>
        <w:rPr>
          <w:sz w:val="28"/>
        </w:rPr>
        <w:t>i,j</w:t>
      </w:r>
      <w:r>
        <w:rPr>
          <w:sz w:val="28"/>
          <w:lang w:val="ru-RU"/>
        </w:rPr>
        <w:t>)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центры соседних ячеек, при этом угл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заменяются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ru-RU"/>
        </w:rPr>
        <w:t xml:space="preserve">. Например с конкретные значения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sz w:val="28"/>
          <w:lang w:val="ru-RU"/>
        </w:rPr>
        <w:t xml:space="preserve"> могут бы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ru-RU"/>
        </w:rPr>
        <w:t xml:space="preserve">, т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>Рассмотрим максимальную разность между значениями углов – направлений на центры соседних ячеек. Для сохранения свойства линейной протяженности перепада исключим изолированные выбросы интенсивности изображения</w:t>
      </w:r>
      <w:r>
        <w:rPr>
          <w:rStyle w:val="EndnoteCharacters"/>
          <w:rStyle w:val="EndnoteAnchor"/>
          <w:sz w:val="28"/>
          <w:lang w:val="ru-RU"/>
        </w:rPr>
        <w:endnoteReference w:id="5"/>
      </w:r>
      <w:r>
        <w:rPr>
          <w:sz w:val="28"/>
          <w:lang w:val="ru-RU"/>
        </w:rPr>
        <w:t xml:space="preserve">. А именно из точек множества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оставим те, в которых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ru-RU"/>
        </w:rPr>
        <w:t xml:space="preserve"> одновременно. Поиск изолированных артефактов осуществляется рассмотрением круговой окрестности каждой точки радиус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x</m:t>
        </m:r>
      </m:oMath>
      <w:r>
        <w:rPr>
          <w:sz w:val="28"/>
          <w:lang w:val="ru-RU"/>
        </w:rPr>
        <w:t xml:space="preserve">. Точка удаляется из множества в том случае, если в этой окрестности нет других точек перепада (обычно использовалась константа </w:t>
      </w:r>
      <w:r>
        <w:rPr>
          <w:i/>
          <w:sz w:val="28"/>
        </w:rPr>
        <w:t>Q</w:t>
      </w:r>
      <w:r>
        <w:rPr>
          <w:sz w:val="28"/>
        </w:rPr>
        <w:t>=</w:t>
      </w:r>
      <w:r>
        <w:rPr>
          <w:sz w:val="28"/>
          <w:lang w:val="ru-RU"/>
        </w:rPr>
        <w:t xml:space="preserve">2). Обозначим множество оставшихся точек через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Heading1"/>
        <w:rPr>
          <w:lang w:val="ru-RU"/>
        </w:rPr>
      </w:pPr>
      <w:bookmarkStart w:id="2" w:name="__RefHeading___Toc494696027"/>
      <w:bookmarkEnd w:id="2"/>
      <w:r>
        <w:rPr>
          <w:lang w:val="ru-RU"/>
        </w:rPr>
        <w:t>Программная ре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  <w:t>Для программной реализации метода использовался транслятор-синтезатор с языка НОРМА</w:t>
      </w:r>
      <w:r>
        <w:rPr>
          <w:rStyle w:val="EndnoteCharacters"/>
          <w:rStyle w:val="EndnoteAnchor"/>
          <w:sz w:val="28"/>
          <w:lang w:val="ru-RU"/>
        </w:rPr>
        <w:endnoteReference w:id="6"/>
      </w:r>
      <w:r>
        <w:rPr>
          <w:sz w:val="28"/>
          <w:lang w:val="ru-RU"/>
        </w:rPr>
        <w:t xml:space="preserve">. Приведем программу получения множества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(строки, начинающиеся с восклицательного знака, являются комментариями)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IN PART VRNOR1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Начало головной программ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IDSOL:((I=1..LX); (J=1..LY)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Сетка, на которой заданы значения интенсивност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GRID1:((I=2..(LX-1)); (J=2..(LY-1))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! С</w:t>
      </w:r>
      <w:r>
        <w:rPr>
          <w:sz w:val="28"/>
        </w:rPr>
        <w:t>етка,</w:t>
      </w:r>
      <w:r>
        <w:rPr>
          <w:sz w:val="28"/>
          <w:lang w:val="ru-RU"/>
        </w:rPr>
        <w:t xml:space="preserve"> на которой определяются значения градиен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F   DEFINED ON  GRIDSOL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 И</w:t>
      </w:r>
      <w:r>
        <w:rPr>
          <w:sz w:val="28"/>
        </w:rPr>
        <w:t xml:space="preserve">нтенсивность </w:t>
      </w:r>
      <w:r>
        <w:rPr>
          <w:sz w:val="28"/>
          <w:lang w:val="ru-RU"/>
        </w:rPr>
        <w:t>изображени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MN1 DEFINED ON  GRID1 INTEGER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! М</w:t>
      </w:r>
      <w:r>
        <w:rPr>
          <w:sz w:val="28"/>
        </w:rPr>
        <w:t>ассив для храния признака принадлежности множеств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DOMAIN PARAMETERS LX = 125, LY = 1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</w:t>
      </w:r>
      <w:r>
        <w:rPr>
          <w:sz w:val="28"/>
        </w:rPr>
        <w:t xml:space="preserve"> </w:t>
      </w:r>
      <w:r>
        <w:rPr>
          <w:sz w:val="28"/>
          <w:lang w:val="ru-RU"/>
        </w:rPr>
        <w:t>Р</w:t>
      </w:r>
      <w:r>
        <w:rPr>
          <w:sz w:val="28"/>
        </w:rPr>
        <w:t xml:space="preserve">азмеры </w:t>
      </w:r>
      <w:r>
        <w:rPr>
          <w:sz w:val="28"/>
          <w:lang w:val="ru-RU"/>
        </w:rPr>
        <w:t>изображени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PUTE VRRE1(LX, LY RESULT F ON GRIDSOL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</w:t>
      </w:r>
      <w:r>
        <w:rPr>
          <w:sz w:val="28"/>
        </w:rPr>
        <w:t xml:space="preserve"> </w:t>
      </w:r>
      <w:r>
        <w:rPr>
          <w:sz w:val="28"/>
          <w:lang w:val="ru-RU"/>
        </w:rPr>
        <w:t>ФОРТРАН-п</w:t>
      </w:r>
      <w:r>
        <w:rPr>
          <w:sz w:val="28"/>
        </w:rPr>
        <w:t xml:space="preserve">одрограмма </w:t>
      </w:r>
      <w:r>
        <w:rPr>
          <w:sz w:val="28"/>
          <w:lang w:val="ru-RU"/>
        </w:rPr>
        <w:t>чтения массива значен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PUTE VRMN1(F ON GRIDSOL  RESULT MN1 ON GRID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</w:t>
      </w:r>
      <w:r>
        <w:rPr>
          <w:sz w:val="28"/>
        </w:rPr>
        <w:t xml:space="preserve"> </w:t>
      </w:r>
      <w:r>
        <w:rPr>
          <w:sz w:val="28"/>
          <w:lang w:val="ru-RU"/>
        </w:rPr>
        <w:t>НОРМА-процедура</w:t>
      </w:r>
      <w:r>
        <w:rPr>
          <w:sz w:val="28"/>
        </w:rPr>
        <w:t xml:space="preserve"> </w:t>
      </w:r>
      <w:r>
        <w:rPr>
          <w:sz w:val="28"/>
          <w:lang w:val="ru-RU"/>
        </w:rPr>
        <w:t>определения искомого множеств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COMPUTE VRWR1(MN1 ON GRID1, LX, LY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</w:t>
      </w:r>
      <w:r>
        <w:rPr>
          <w:sz w:val="28"/>
        </w:rPr>
        <w:t xml:space="preserve"> </w:t>
      </w:r>
      <w:r>
        <w:rPr>
          <w:sz w:val="28"/>
          <w:lang w:val="ru-RU"/>
        </w:rPr>
        <w:t>ФОРТРАН-п</w:t>
      </w:r>
      <w:r>
        <w:rPr>
          <w:sz w:val="28"/>
        </w:rPr>
        <w:t xml:space="preserve">одпрограмма </w:t>
      </w:r>
      <w:r>
        <w:rPr>
          <w:sz w:val="28"/>
          <w:lang w:val="ru-RU"/>
        </w:rPr>
        <w:t>записи результа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PART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Конец головной программ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VRMN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Начало процедуры определения искомого множест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 RESULT MN1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Входной и выходной параметры процедур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IDSOL:((I=1..LX); (J=1..LY)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GRID1:((I=2..(LX-1)); (J=2..(LY-1)))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F DEFINED ON  GRIDSOL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MN1 DEFINED ON  GRID1 INTEGER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MAIN PARAMETERS LX = 125, LY = 100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G DEFINED ON  GRID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 Массив градиен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IABLE SUMG REAL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 Переменная для хранения суммы градиент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VARIABLE SRSUM REAL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! Переменная для хранения среднего значения градиен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TRIBUTION INDEX I=1..15,J=1..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Разбиение вычислений по 1-й координате на 15 процесс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GRID1 ASSUME G = (0.125) * SQRT(</w:t>
      </w:r>
    </w:p>
    <w:p>
      <w:pPr>
        <w:pStyle w:val="TextBody"/>
        <w:rPr/>
      </w:pPr>
      <w:r>
        <w:rPr>
          <w:b/>
          <w:sz w:val="20"/>
        </w:rPr>
        <w:t>((F[I-1,J+1]+2.0*F[J+1]+F[I+1,J+1])-(F[I-1,J-1]+2.0*F[J-1]+F[I+1,J-1])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((F[I-1,J+1]+2.0*F[I,J+1]+F[I+1,J+1])-(F[I-1,J-1]+2.0*F[J-1]+F[I+1,J-1])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+((F[I+1,J+1]+2.0*F[I+1,J]+F[I+1,J-1])-(F[I-1,J+1]+2.0*F[I-1]+F[I-1,J-1])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((F[I+1,J+1]+2.0*F[I+1]+F[I+1,J-1])-(F[I-1,J+1]+2.0*F[I-1]+F[I-1,J-1]))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Вычисление градиен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MG=SUM((GRID1)G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Вычисление суммы градиен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RSUM=SUMG/((LX-2.0)*(LY-2.0)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Вычисление среднего значения градиен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ID1T,GRID1F:GRID1/G&gt;SRSUM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Определение принадлежности множеств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FOR GRID1T ASSUME MN1=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Присвоение признака принадлежности множеств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PART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! Конец процедуры определения искомого множ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  <w:t xml:space="preserve">Программа транслировалась в стандарт </w:t>
      </w:r>
      <w:r>
        <w:rPr>
          <w:sz w:val="28"/>
        </w:rPr>
        <w:t>FORTRAN-77 (</w:t>
      </w:r>
      <w:r>
        <w:rPr>
          <w:sz w:val="28"/>
          <w:lang w:val="ru-RU"/>
        </w:rPr>
        <w:t xml:space="preserve">при этом оператор разбиения вычислений на несколько процессов игнорируется), в параллельный </w:t>
      </w:r>
      <w:r>
        <w:rPr>
          <w:sz w:val="28"/>
        </w:rPr>
        <w:t>Fortran-GNS</w:t>
      </w:r>
      <w:r>
        <w:rPr>
          <w:sz w:val="28"/>
          <w:lang w:val="ru-RU"/>
        </w:rPr>
        <w:t xml:space="preserve"> и в </w:t>
      </w:r>
      <w:r>
        <w:rPr>
          <w:sz w:val="28"/>
        </w:rPr>
        <w:t>Fortran-MPI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ервая программа реализовывалась на ПК </w:t>
      </w:r>
      <w:r>
        <w:rPr>
          <w:sz w:val="28"/>
        </w:rPr>
        <w:t>Pentium</w:t>
      </w:r>
      <w:r>
        <w:rPr>
          <w:sz w:val="28"/>
          <w:lang w:val="ru-RU"/>
        </w:rPr>
        <w:t>, вторая – на МВК-100, третья – на МВК-1000.</w:t>
      </w:r>
    </w:p>
    <w:p>
      <w:pPr>
        <w:pStyle w:val="Heading1"/>
        <w:rPr>
          <w:lang w:val="ru-RU"/>
        </w:rPr>
      </w:pPr>
      <w:bookmarkStart w:id="3" w:name="__RefHeading___Toc494696028"/>
      <w:bookmarkEnd w:id="3"/>
      <w:r>
        <w:rPr>
          <w:lang w:val="ru-RU"/>
        </w:rPr>
        <w:t>Примеры обработки изобра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  <w:t xml:space="preserve">Возьмем в качестве цифрового изображения результат численного моделирования дифракции ударной волны (число Маха 4.7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lang w:val="ru-RU"/>
        </w:rPr>
        <w:t>) на плоском прямом угле, полученный по схеме С.К.Годунова</w:t>
      </w:r>
      <w:r>
        <w:rPr>
          <w:rStyle w:val="EndnoteCharacters"/>
          <w:rStyle w:val="EndnoteAnchor"/>
          <w:sz w:val="28"/>
          <w:lang w:val="ru-RU"/>
        </w:rPr>
        <w:endnoteReference w:id="7"/>
      </w:r>
      <w:r>
        <w:rPr>
          <w:sz w:val="28"/>
          <w:lang w:val="ru-RU"/>
        </w:rPr>
        <w:t xml:space="preserve">, которая довольно сильно “размазывает” разрывы течения. В качестве функции интенсив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ru-RU"/>
        </w:rPr>
        <w:t xml:space="preserve"> выбиралось отношение давления к плотности </w:t>
      </w:r>
      <w:r>
        <w:rPr>
          <w:sz w:val="28"/>
        </w:rPr>
        <w:t>(</w:t>
      </w:r>
      <w:r>
        <w:rPr>
          <w:sz w:val="28"/>
          <w:lang w:val="ru-RU"/>
        </w:rPr>
        <w:t xml:space="preserve">вообще говоря в качестве функции </w:t>
      </w:r>
      <w:r>
        <w:rPr>
          <w:i/>
          <w:sz w:val="28"/>
        </w:rPr>
        <w:t>f</w:t>
      </w:r>
      <w:r>
        <w:rPr>
          <w:sz w:val="28"/>
          <w:lang w:val="ru-RU"/>
        </w:rPr>
        <w:t xml:space="preserve"> можно брать и другой параметр, например просто плотность или энергию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На рис.1 приведены изолинии </w:t>
      </w:r>
      <w:r>
        <w:rPr>
          <w:i/>
          <w:sz w:val="28"/>
        </w:rPr>
        <w:t>f</w:t>
      </w:r>
      <w:r>
        <w:rPr>
          <w:sz w:val="28"/>
        </w:rPr>
        <w:t xml:space="preserve"> (</w:t>
      </w:r>
      <w:r>
        <w:rPr>
          <w:sz w:val="28"/>
          <w:lang w:val="ru-RU"/>
        </w:rPr>
        <w:t xml:space="preserve">пунктир – первоначальное положение ударной волны, стрелка – направление ее движения), а на рис.2-4 приведены точки множеств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–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соответственно. То есть таким образом удалось выявить разрывы течения (в дальнейшем предполагается перенести на параллельные ЭВМ также и алгоритмы классификации разрывов).</w:t>
      </w:r>
    </w:p>
    <w:p>
      <w:pPr>
        <w:pStyle w:val="Normal"/>
        <w:spacing w:lineRule="auto" w:line="36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отметить, что приведенная методика не требует никакой априорной информации о течении и применима к результатам расчетов, полученных любым методом сквозного счета. В случае, если численное моделирование проводилось каким-либо методом, дающим осцилляции в окрестности разрыва, возможно применение процедуры сглаживания изображения с помощью какой-либо расфокусирующей маски. В случае необходимости также возможно использование алгоритмов реставрации изображе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  <w:lang w:val="ru-RU"/>
        </w:rPr>
        <w:t>Проиллюстрируем обработку экспериментальной фотографии перерасширенной сверхзвуковой струи (М=1.8)</w:t>
      </w:r>
      <w:r>
        <w:rPr>
          <w:rStyle w:val="EndnoteCharacters"/>
          <w:rStyle w:val="EndnoteAnchor"/>
          <w:sz w:val="28"/>
          <w:lang w:val="ru-RU"/>
        </w:rPr>
        <w:endnoteReference w:id="8"/>
      </w:r>
      <w:r>
        <w:rPr>
          <w:sz w:val="28"/>
          <w:lang w:val="ru-RU"/>
        </w:rPr>
        <w:t xml:space="preserve">. Изображение сканировалось с разрешением 300 точек на дюйм в режиме 256-ти градаций серого и сохранялось в формате “инкапсулированный ПостСкрипт”. Получающийся файл (с расширением </w:t>
      </w:r>
      <w:r>
        <w:rPr>
          <w:sz w:val="28"/>
        </w:rPr>
        <w:t>EPS</w:t>
      </w:r>
      <w:r>
        <w:rPr>
          <w:sz w:val="28"/>
          <w:lang w:val="ru-RU"/>
        </w:rPr>
        <w:t>) является текстовым и поэтому может передаваться и обрабатываться на ЭВМ другого типа. На рис.5 приведен результат сегментации, где хорошо видна бочкообразная структура теч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>Применение данной методики в медицине иллюстрируется рис.6 – обработке сцинтиграммы печени</w:t>
      </w:r>
      <w:r>
        <w:rPr>
          <w:rStyle w:val="EndnoteCharacters"/>
          <w:rStyle w:val="EndnoteAnchor"/>
          <w:sz w:val="28"/>
          <w:lang w:val="ru-RU"/>
        </w:rPr>
        <w:endnoteReference w:id="9"/>
      </w:r>
      <w:r>
        <w:rPr>
          <w:sz w:val="28"/>
          <w:lang w:val="ru-RU"/>
        </w:rPr>
        <w:t xml:space="preserve"> (размер изображения 64*64 пиксела), позволившую выявить имеющиеся аномали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  <w:lang w:val="ru-RU"/>
        </w:rPr>
        <w:t>В заключении приведем обработку фотографии персонального компьютера, полученную цифровой камерой (с разрешением 640*480) в условиях плохого освещения – рис.7. Удалось выделить основные контуры изображения, дающие представление об объектах сцены</w:t>
      </w:r>
      <w:r>
        <w:rPr>
          <w:sz w:val="28"/>
        </w:rPr>
        <w:t xml:space="preserve"> </w:t>
      </w:r>
      <w:r>
        <w:rPr>
          <w:sz w:val="28"/>
          <w:lang w:val="ru-RU"/>
        </w:rPr>
        <w:t>(корпус, клавиатура, монитор).</w:t>
      </w:r>
    </w:p>
    <w:p>
      <w:pPr>
        <w:pStyle w:val="Heading1"/>
        <w:rPr>
          <w:lang w:val="ru-RU"/>
        </w:rPr>
      </w:pPr>
      <w:bookmarkStart w:id="4" w:name="__RefHeading___Toc494696029"/>
      <w:bookmarkEnd w:id="4"/>
      <w:r>
        <w:rPr>
          <w:lang w:val="ru-RU"/>
        </w:rPr>
        <w:t>Использование методики в трехмерном случае.</w:t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sz w:val="28"/>
          <w:lang w:val="ru-RU"/>
        </w:rPr>
        <w:t xml:space="preserve">В трехмерном случае мы имеем дело с функцией интенсив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, зависящей от трех переменных, а само изображение состоит из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ru-RU"/>
        </w:rPr>
        <w:t xml:space="preserve"> элементарных кубических объем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ab/>
        <w:t xml:space="preserve">Рассмотрим окно изображения </w:t>
      </w:r>
      <w:r>
        <w:rPr>
          <w:i/>
          <w:sz w:val="28"/>
        </w:rPr>
        <w:t>f</w:t>
      </w:r>
      <w:r>
        <w:rPr>
          <w:sz w:val="28"/>
          <w:lang w:val="ru-RU"/>
        </w:rPr>
        <w:t xml:space="preserve"> размером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ru-RU"/>
        </w:rPr>
        <w:t xml:space="preserve">, центрированное в вокселе 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i,j,k)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803775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и применим к нему для вычисления составляющей градиента </w:t>
      </w:r>
      <w:r>
        <w:rPr>
          <w:sz w:val="28"/>
        </w:rPr>
        <w:t>G</w:t>
      </w:r>
      <w:r>
        <w:rPr>
          <w:sz w:val="28"/>
          <w:vertAlign w:val="subscript"/>
        </w:rPr>
        <w:t>x</w:t>
      </w:r>
      <w:r>
        <w:rPr>
          <w:sz w:val="28"/>
          <w:lang w:val="ru-RU"/>
        </w:rPr>
        <w:t xml:space="preserve"> оператор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678045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Операторы для вычисления компонент </w:t>
      </w:r>
      <w:r>
        <w:rPr>
          <w:sz w:val="28"/>
        </w:rPr>
        <w:t>G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</w:rPr>
        <w:t>G</w:t>
      </w:r>
      <w:r>
        <w:rPr>
          <w:sz w:val="28"/>
          <w:vertAlign w:val="subscript"/>
        </w:rPr>
        <w:t>z</w:t>
      </w:r>
      <w:r>
        <w:rPr>
          <w:sz w:val="28"/>
          <w:lang w:val="ru-RU"/>
        </w:rPr>
        <w:t xml:space="preserve"> получаются при соответствующих изменениях ориентации </w:t>
      </w: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  <w:lang w:val="ru-RU"/>
        </w:rPr>
        <w:t>. Свойством этих операторов является то, что они дают наилучший (по методу наименьших квадратов) плоский контур между двумя областями различной интенсивности в трехмерной окрестности</w:t>
      </w:r>
      <w:r>
        <w:rPr>
          <w:rStyle w:val="EndnoteCharacters"/>
          <w:rStyle w:val="EndnoteAnchor"/>
          <w:sz w:val="28"/>
          <w:lang w:val="ru-RU"/>
        </w:rPr>
        <w:endnoteReference w:id="10"/>
      </w:r>
      <w:r>
        <w:rPr>
          <w:sz w:val="28"/>
          <w:lang w:val="ru-RU"/>
        </w:rPr>
        <w:t xml:space="preserve">. Величина градиента определя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Вначале рассмотрим тестовый пример ступенчатого перепада, когда в качестве изображения берется массив данных, в котором от нуля отличны только значения в точках, лежащих на ребрах произвольного куба (для определенности полагаем все их равными единице). Те точки, в которых выполняется неравенств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e>
            </m:nary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den>
        </m:f>
      </m:oMath>
      <w:r>
        <w:rPr>
          <w:sz w:val="28"/>
          <w:lang w:val="ru-RU"/>
        </w:rPr>
        <w:t xml:space="preserve">, приведены на рис.8. На таком идеальном перепаде использование ок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ru-RU"/>
        </w:rPr>
        <w:t xml:space="preserve"> приводит к выделению граней “толщиной” в три ячей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Рассмотрим такую газодинамическую задачу: в начальный момент времени область, ограниченная непроницаемыми плоскостями </w:t>
      </w:r>
      <w:r>
        <w:rPr>
          <w:i/>
          <w:sz w:val="28"/>
        </w:rPr>
        <w:t>x=0</w:t>
      </w:r>
      <w:r>
        <w:rPr>
          <w:sz w:val="28"/>
          <w:lang w:val="ru-RU"/>
        </w:rPr>
        <w:t xml:space="preserve">, </w:t>
      </w:r>
      <w:r>
        <w:rPr>
          <w:i/>
          <w:sz w:val="28"/>
        </w:rPr>
        <w:t>y</w:t>
      </w:r>
      <w:r>
        <w:rPr>
          <w:i/>
          <w:sz w:val="28"/>
          <w:lang w:val="ru-RU"/>
        </w:rPr>
        <w:t>=0,</w:t>
      </w:r>
      <w:r>
        <w:rPr>
          <w:i/>
          <w:sz w:val="28"/>
        </w:rPr>
        <w:t xml:space="preserve"> z</w:t>
      </w:r>
      <w:r>
        <w:rPr>
          <w:i/>
          <w:sz w:val="28"/>
          <w:lang w:val="ru-RU"/>
        </w:rPr>
        <w:t xml:space="preserve">=0, </w:t>
      </w:r>
      <w:r>
        <w:rPr>
          <w:i/>
          <w:sz w:val="28"/>
        </w:rPr>
        <w:t>x=</w:t>
      </w:r>
      <w:r>
        <w:rPr>
          <w:i/>
          <w:sz w:val="28"/>
          <w:lang w:val="ru-RU"/>
        </w:rPr>
        <w:t>50</w:t>
      </w:r>
      <w:r>
        <w:rPr>
          <w:sz w:val="28"/>
          <w:lang w:val="ru-RU"/>
        </w:rPr>
        <w:t xml:space="preserve">, </w:t>
      </w:r>
      <w:r>
        <w:rPr>
          <w:i/>
          <w:sz w:val="28"/>
        </w:rPr>
        <w:t>y</w:t>
      </w:r>
      <w:r>
        <w:rPr>
          <w:i/>
          <w:sz w:val="28"/>
          <w:lang w:val="ru-RU"/>
        </w:rPr>
        <w:t xml:space="preserve">=50, </w:t>
      </w:r>
      <w:r>
        <w:rPr>
          <w:i/>
          <w:sz w:val="28"/>
        </w:rPr>
        <w:t>z=</w:t>
      </w:r>
      <w:r>
        <w:rPr>
          <w:i/>
          <w:sz w:val="28"/>
          <w:lang w:val="ru-RU"/>
        </w:rPr>
        <w:t>5</w:t>
      </w:r>
      <w:r>
        <w:rPr>
          <w:i/>
          <w:sz w:val="28"/>
        </w:rPr>
        <w:t>0</w:t>
      </w:r>
      <w:r>
        <w:rPr>
          <w:sz w:val="28"/>
          <w:lang w:val="ru-RU"/>
        </w:rPr>
        <w:t>, заполнена газом с параметрами</w:t>
      </w:r>
      <w:r>
        <w:rPr>
          <w:sz w:val="28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а в подобла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  <w:lang w:val="ru-RU"/>
        </w:rPr>
        <w:t>давление повышено в два раза, а остальные параметры такие же. Расчет проводился также методом С.К.Годуно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>Поскольку заведомо известно, что использовавшиеся расчетная сетка (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lang w:val="ru-RU"/>
        </w:rPr>
        <w:t xml:space="preserve">) и метод не позволяли получить хорошее разрешение контактного разрыва, в качестве функции </w:t>
      </w:r>
      <w:r>
        <w:rPr>
          <w:sz w:val="28"/>
        </w:rPr>
        <w:t>f</w:t>
      </w:r>
      <w:r>
        <w:rPr>
          <w:sz w:val="28"/>
          <w:lang w:val="ru-RU"/>
        </w:rPr>
        <w:t xml:space="preserve"> бралось давление и в каждой точке вычислялся градиент. Пусть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sz w:val="28"/>
          <w:lang w:val="ru-RU"/>
        </w:rPr>
        <w:t xml:space="preserve"> – множество всех расчетных точек. Число точек во множестве будем обозначать буквой </w:t>
      </w:r>
      <w:r>
        <w:rPr>
          <w:i/>
          <w:sz w:val="28"/>
        </w:rPr>
        <w:t>L</w:t>
      </w:r>
      <w:r>
        <w:rPr>
          <w:sz w:val="28"/>
          <w:lang w:val="ru-RU"/>
        </w:rPr>
        <w:t xml:space="preserve"> (то есть число точек множеств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sz w:val="28"/>
          <w:lang w:val="ru-RU"/>
        </w:rPr>
        <w:t xml:space="preserve"> –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ru-RU"/>
        </w:rPr>
        <w:t xml:space="preserve">). Во множество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</m:oMath>
      <w:r>
        <w:rPr>
          <w:sz w:val="28"/>
          <w:lang w:val="ru-RU"/>
        </w:rPr>
        <w:t xml:space="preserve"> включаем те точки множеств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lang w:val="ru-RU"/>
        </w:rPr>
        <w:t xml:space="preserve">, в которых выполнено услов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Î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>
          <w:sz w:val="28"/>
          <w:lang w:val="ru-RU"/>
        </w:rPr>
        <w:t>. При применении такой процедуры происходит “удаление” более слабых (по интенсивности) разрывов с одновременным утончением относительно более сильны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 xml:space="preserve">На рис.9 и рис.10 в двух различных ракурсах приведено множество точек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8"/>
          <w:lang w:val="ru-RU"/>
        </w:rPr>
        <w:t>, полученное при обработке численного решения. Очевидно, что таким образом удалось локализовать головную ударную волну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  <w:lang w:val="ru-RU"/>
        </w:rPr>
        <w:t>Заметим, что применение данной методике можно найти и в медицине при обработке набора томограмм – снимков слоев изучаемой области, которые “в сумме” представляют собой “трехмерное изображение”.</w:t>
      </w:r>
    </w:p>
    <w:p>
      <w:pPr>
        <w:pStyle w:val="Heading1"/>
        <w:rPr>
          <w:lang w:val="ru-RU"/>
        </w:rPr>
      </w:pPr>
      <w:bookmarkStart w:id="5" w:name="__RefHeading___Toc494696030"/>
      <w:bookmarkEnd w:id="5"/>
      <w:r>
        <w:rPr>
          <w:lang w:val="ru-RU"/>
        </w:rPr>
        <w:t>Заключ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ru-RU"/>
        </w:rPr>
        <w:t>Описанный подход обеспечивает обработку изображений, получаемых в результате численного моделирования и физического эксперимента и повышает объективность интерпретации получаемых результатов.</w:t>
      </w:r>
      <w:r>
        <w:rPr>
          <w:sz w:val="28"/>
        </w:rPr>
        <w:t xml:space="preserve"> </w:t>
      </w:r>
      <w:r>
        <w:rPr>
          <w:sz w:val="28"/>
          <w:lang w:val="ru-RU"/>
        </w:rPr>
        <w:t>Использование языка НОРМА позволяет существенно облегчить разработку соответствующих программ для многопроцессорных ЭВМ, а также повысить их переносимость. Параллелизация ускоряет процесс обработки изображения, что особенно важно в трехмерном случае.</w:t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494696031"/>
      <w:bookmarkEnd w:id="6"/>
      <w:r>
        <w:rPr>
          <w:lang w:val="ru-RU"/>
        </w:rPr>
        <w:t>Иллюстрации.</w:t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608830" cy="421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1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4"/>
        </w:rPr>
        <w:drawing>
          <wp:inline distT="0" distB="0" distL="0" distR="0">
            <wp:extent cx="4314190" cy="422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2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4"/>
        </w:rPr>
        <w:drawing>
          <wp:inline distT="0" distB="0" distL="0" distR="0">
            <wp:extent cx="4237990" cy="421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3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4"/>
        </w:rPr>
        <w:drawing>
          <wp:inline distT="0" distB="0" distL="0" distR="0">
            <wp:extent cx="4266565" cy="422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4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  <w:drawing>
          <wp:inline distT="0" distB="0" distL="0" distR="0">
            <wp:extent cx="5448300" cy="2602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5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  <w:drawing>
          <wp:inline distT="0" distB="0" distL="0" distR="0">
            <wp:extent cx="5122545" cy="4171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  <w:lang w:val="ru-RU"/>
        </w:rPr>
        <w:t>Рис.6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  <w:drawing>
          <wp:inline distT="0" distB="0" distL="0" distR="0">
            <wp:extent cx="4907915" cy="397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  <w:lang w:val="ru-RU"/>
        </w:rPr>
        <w:t>Рис.7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  <w:drawing>
          <wp:inline distT="0" distB="0" distL="0" distR="0">
            <wp:extent cx="4572635" cy="416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  <w:lang w:val="ru-RU"/>
        </w:rPr>
        <w:t>Рис.8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/>
        <w:drawing>
          <wp:inline distT="0" distB="0" distL="0" distR="0">
            <wp:extent cx="5205095" cy="3930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  <w:lang w:val="ru-RU"/>
        </w:rPr>
        <w:t>Рис.9</w:t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057140" cy="407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Рис.10</w:t>
      </w:r>
      <w:r>
        <w:br w:type="page"/>
      </w:r>
    </w:p>
    <w:p>
      <w:pPr>
        <w:pStyle w:val="Heading1"/>
        <w:spacing w:before="240" w:after="60"/>
        <w:rPr>
          <w:lang w:val="ru-RU"/>
        </w:rPr>
      </w:pPr>
      <w:bookmarkStart w:id="7" w:name="__RefHeading___Toc494696032"/>
      <w:bookmarkEnd w:id="7"/>
      <w:r>
        <w:rPr>
          <w:lang w:val="ru-RU"/>
        </w:rPr>
        <w:t>Литература.</w:t>
      </w:r>
    </w:p>
    <w:sectPr>
      <w:headerReference w:type="default" r:id="rId14"/>
      <w:headerReference w:type="first" r:id="rId15"/>
      <w:footnotePr>
        <w:numFmt w:val="decimal"/>
      </w:footnotePr>
      <w:endnotePr>
        <w:numFmt w:val="decimal"/>
      </w:endnotePr>
      <w:type w:val="nextPage"/>
      <w:pgSz w:w="11906" w:h="16838"/>
      <w:pgMar w:left="1134" w:right="1134" w:gutter="0" w:header="72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  <w:lang w:val="ru-RU"/>
        </w:rPr>
        <w:t>Базаров С.Б. Применение методов обработки изображений в вычислительной газодинамике // Труды 8-й Международной конференции по компьютерной графике и визуализации. Москва. 7-11 сентября 1998 г. с.258-264.</w:t>
      </w:r>
    </w:p>
  </w:endnote>
  <w:endnote w:id="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>Shaw G.B. Local and regional edge detectors: some comparisons. Computer graphics and image processing. No.2. v.9. 1979. pp.135-149.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>Rosenfeld A. and Kak A.C. Digital Picture Processing. New York. Academic Press. 1976. 457 pp.</w:t>
      </w:r>
    </w:p>
  </w:endnote>
  <w:endnote w:id="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>Nevatia R. and Babu K.R. Linear feature extraction and description. Computer Graphics and Image Processing. No.3. v.13. 1980. pp.257-269.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  <w:lang w:val="ru-RU"/>
        </w:rPr>
        <w:t>А.Н.Андрианов, А.Б.Бугеря, К.Н.Ефимкин, И.Б.Задыхайло. НОРМА. Описание языка. Рабочий стандарт / Препринт ИПМ им.М.В.Келдыша РАН. №120. 1995. 52с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  <w:lang w:val="ru-RU"/>
        </w:rPr>
        <w:t>Годунов С.К., Забродин А.В., Иванов М.Я. и др. Численное решение многомерных задач газовой динамики. М. Наука. 1976. 400 с.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  <w:lang w:val="ru-RU"/>
        </w:rPr>
        <w:t>Альбом течений жидкости и газа. Сост. М.Ван-Дайк. М. Мир. 1986. 184с.</w:t>
      </w:r>
    </w:p>
  </w:endnote>
  <w:endnote w:id="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  <w:lang w:val="ru-RU"/>
        </w:rPr>
        <w:t>В.З.Агранат, О.Л.Рябов, Б.В.Соколов. Способы прямого вычисления сверток матрицы чисел с некоторыми весовыми функциями / Препринт ИАЭ им.И.В.Курчатова. М. 1983. 24 с.</w:t>
      </w:r>
    </w:p>
  </w:endnote>
  <w:endnote w:id="1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>Zucker S.W., Hummel R.A. Three-Dimensional Edge Operator. IEEE Trans. Pattern Anal. Mach. Intell. PAMI-3. No.3. 1981. pp.324-33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284"/>
        <w:jc w:val="both"/>
        <w:rPr/>
      </w:pPr>
      <w:r>
        <w:rPr>
          <w:rStyle w:val="FootnoteCharacters"/>
        </w:rPr>
        <w:t></w:t>
      </w:r>
      <w:r>
        <w:rPr/>
        <w:t xml:space="preserve"> </w:t>
      </w:r>
      <w:r>
        <w:rPr>
          <w:sz w:val="24"/>
          <w:lang w:val="ru-RU"/>
        </w:rPr>
        <w:t>Работа выполнена при финансовой поддержке Российского Фонда Фундаментальных Исследований (проекты № 98-01-00987 и № 99-01-00129</w:t>
      </w:r>
      <w:r>
        <w:rPr>
          <w:sz w:val="24"/>
        </w:rPr>
        <w:t>)</w:t>
      </w:r>
      <w:r>
        <w:rPr>
          <w:sz w:val="24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ru-RU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84"/>
        <w:tab w:val="right" w:pos="9072" w:leader="dot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9:29:00Z</dcterms:created>
  <dc:creator>EW/LN/CB</dc:creator>
  <dc:description/>
  <cp:keywords>Ethan</cp:keywords>
  <dc:language>en-US</dc:language>
  <cp:lastModifiedBy>538 room</cp:lastModifiedBy>
  <cp:lastPrinted>2000-09-27T13:29:00Z</cp:lastPrinted>
  <dcterms:modified xsi:type="dcterms:W3CDTF">2000-10-04T09:29:00Z</dcterms:modified>
  <cp:revision>2</cp:revision>
  <dc:subject/>
  <dc:title>Ethan Frome</dc:title>
</cp:coreProperties>
</file>